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распоряжение министерства сельского хозяйства и продовольствия Кировской области от 28.06.2019 № 61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при подготовке распоряжения министерства сельского хозяйства и продовольствия Кировской области от 26.12.2019 № 118 «О внесении изменений в распоряжение министерства сельского хозяйства и продовольствия Кировской области от 28.06.2019 № 61» </w:t>
      </w:r>
      <w:r>
        <w:rPr>
          <w:rFonts w:cs="Times New Roman" w:ascii="Times New Roman" w:hAnsi="Times New Roman"/>
          <w:sz w:val="28"/>
          <w:szCs w:val="28"/>
        </w:rPr>
        <w:t xml:space="preserve">в графе «Предельная цена сопровождения программного обеспечения/простых (неисключительных) лицензий на использование программного обеспечения в год, руб.» строки «Программный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 для автоматизации анализа хозяйственной деятельности» пункта 2 «</w:t>
      </w:r>
      <w:r>
        <w:rPr>
          <w:rFonts w:cs="Times New Roman" w:ascii="Times New Roman" w:hAnsi="Times New Roman"/>
          <w:sz w:val="28"/>
          <w:szCs w:val="28"/>
        </w:rPr>
        <w:t xml:space="preserve">Нормативы, применяемые при расчете затрат на оплату услуг по сопровождению и приобретению иного программного обеспечения» раздела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0 году, утвержденных распоряжением министерства сельского хозяйства и продовольствия Кировской области от 28.06.2019 № 61 «Об утверждении Нормативных затрат на обеспечение функций министерства сельского хозяйства и продовольствия Кировской области в 2020 году», допущена техническая ошибка – указана цифра «27000», в то время как в соответствии со служебной запиской начальника отдела бухгалтерского учета и ревизионной работы - главного бухгалтера указана цифра «28000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10.01.2020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А.А. Котлячков</w:t>
      </w:r>
    </w:p>
    <w:sectPr>
      <w:headerReference w:type="default" r:id="rId2"/>
      <w:type w:val="nextPage"/>
      <w:pgSz w:w="11906" w:h="16838"/>
      <w:pgMar w:left="1559" w:right="1276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4:00Z</dcterms:created>
  <dc:creator>Мальцева Т. В.</dc:creator>
  <dc:description/>
  <cp:keywords/>
  <dc:language>en-US</dc:language>
  <cp:lastModifiedBy>Станислав</cp:lastModifiedBy>
  <cp:lastPrinted>2019-12-27T12:15:00Z</cp:lastPrinted>
  <dcterms:modified xsi:type="dcterms:W3CDTF">2019-12-27T09:16:00Z</dcterms:modified>
  <cp:revision>4</cp:revision>
  <dc:subject/>
  <dc:title>ПОЯСНИТЕЛЬНАЯ ЗАПИСКА</dc:title>
</cp:coreProperties>
</file>